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403"/>
        <w:gridCol w:w="1403"/>
        <w:gridCol w:w="1403"/>
        <w:gridCol w:w="1403"/>
        <w:gridCol w:w="1228"/>
      </w:tblGrid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egory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1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2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3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s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detail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ew detail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details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y detail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si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detail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ew detail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detail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y detail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mmar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or attention to grammar convention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attention to grammar convention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od attention to grammar conventions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ellent attention to grammar convention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tion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tion does not reflect practice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tion reflects some practice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tion reflects good practice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tion reflects excellent practic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ention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or attention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r attention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od attention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ellent attention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14:05:00Z</dcterms:created>
  <dc:creator>BPS</dc:creator>
  <dc:description/>
  <cp:keywords/>
  <dc:language>en-US</dc:language>
  <cp:lastModifiedBy>training</cp:lastModifiedBy>
  <dcterms:modified xsi:type="dcterms:W3CDTF">2009-10-24T14:05:00Z</dcterms:modified>
  <cp:revision>2</cp:revision>
  <dc:subject/>
  <dc:title>Category</dc:title>
</cp:coreProperties>
</file>